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支援終了後常勤勤務復帰に関する申請者誓約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下記の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度宮原敏基金・女性臨床医師支援終了後、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支援申請時所属本学教室・診療科・施設の常勤勤務へ復帰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0" w:firstLine="480"/>
        <w:rPr/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教室・診療科・施設名：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申請者氏名：　　　　　　　　　　</w:t>
      </w:r>
    </w:p>
    <w:p>
      <w:pPr>
        <w:pStyle w:val="Normal"/>
        <w:ind w:left="4200" w:firstLine="3600"/>
        <w:rPr>
          <w:sz w:val="24"/>
        </w:rPr>
      </w:pPr>
      <w:r>
        <w:rPr>
          <w:sz w:val="24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3:00Z</dcterms:created>
  <dc:creator>Masato</dc:creator>
  <dc:description/>
  <cp:keywords/>
  <dc:language>en-US</dc:language>
  <cp:lastModifiedBy>twmu</cp:lastModifiedBy>
  <cp:lastPrinted>2016-09-09T11:10:00Z</cp:lastPrinted>
  <dcterms:modified xsi:type="dcterms:W3CDTF">2018-09-14T04:15:00Z</dcterms:modified>
  <cp:revision>3</cp:revision>
  <dc:subject/>
  <dc:title>平成２４年度宮原敏基金・女性臨床医師支援・短時間勤務</dc:title>
</cp:coreProperties>
</file>