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東京女子医科大学大学院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kern w:val="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医学研究科委員会委員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kern w:val="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　　　</w:t>
      </w:r>
      <w:r>
        <w:rPr>
          <w:rFonts w:ascii="ＭＳ 明朝;MS Mincho" w:hAnsi="ＭＳ 明朝;MS Mincho" w:cs="ＭＳ 明朝;MS Mincho" w:eastAsia="ＭＳ 明朝;MS Mincho"/>
          <w:sz w:val="28"/>
          <w:szCs w:val="28"/>
          <w:u w:val="single"/>
        </w:rPr>
        <w:t>研究施設名　　　　　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　　　</w:t>
      </w:r>
      <w:r>
        <w:rPr>
          <w:rFonts w:ascii="ＭＳ 明朝;MS Mincho" w:hAnsi="ＭＳ 明朝;MS Mincho" w:cs="ＭＳ 明朝;MS Mincho" w:eastAsia="ＭＳ 明朝;MS Mincho"/>
          <w:sz w:val="28"/>
          <w:szCs w:val="28"/>
          <w:u w:val="single"/>
        </w:rPr>
        <w:t>同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  <w:u w:val="single"/>
        </w:rPr>
        <w:t>所属</w:t>
      </w:r>
      <w:r>
        <w:rPr>
          <w:rFonts w:ascii="ＭＳ 明朝;MS Mincho" w:hAnsi="ＭＳ 明朝;MS Mincho" w:cs="ＭＳ 明朝;MS Mincho" w:eastAsia="ＭＳ 明朝;MS Mincho"/>
          <w:sz w:val="28"/>
          <w:szCs w:val="28"/>
          <w:u w:val="single"/>
        </w:rPr>
        <w:t>名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  <w:u w:val="single"/>
        </w:rPr>
        <w:t>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  <w:u w:val="single"/>
        </w:rPr>
        <w:t>所属長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  <w:u w:val="single"/>
        </w:rPr>
        <w:t>名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8"/>
          <w:szCs w:val="28"/>
          <w:u w:val="single"/>
        </w:rPr>
        <w:t>（自署）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  <w:u w:val="single"/>
        </w:rPr>
        <w:t>　　　　　　　　㊞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72"/>
          <w:kern w:val="0"/>
          <w:sz w:val="36"/>
          <w:szCs w:val="28"/>
        </w:rPr>
        <w:t>研究歴証明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36"/>
          <w:szCs w:val="28"/>
        </w:rPr>
        <w:t>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下記の者は、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>（研究施設）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において、下記により研究した者であり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今般貴学に学位論文を提出す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>る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ことになりましたので、よろしくご審査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くだされたくお願い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所　　属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氏　　名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研究課題　　　　　　　　　　　　　　　　　　　　　　　について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研究期間　　　　　　　年　　　月　　　日　より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　　　　　　　　年　　　月　　　日　まで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　　　　　　（終期が空欄の場合は、）現在に至る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ＤＦＰ平成明朝体W3Ｇ">
    <w:altName w:val="メイリオ"/>
    <w:charset w:val="80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本学以外での研究歴用）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HGPｺﾞｼｯｸE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ＤＦＰ平成明朝体W3Ｇ;メイリオ" w:hAnsi="ＤＦＰ平成明朝体W3Ｇ;メイリオ" w:eastAsia="ＤＦＰ平成明朝体W3Ｇ;メイリオ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ＤＦＰ平成明朝体W3Ｇ;メイリオ" w:hAnsi="ＤＦＰ平成明朝体W3Ｇ;メイリオ" w:eastAsia="ＤＦＰ平成明朝体W3Ｇ;メイリオ"/>
      <w:color w:val="000000"/>
    </w:rPr>
  </w:style>
  <w:style w:type="paragraph" w:styleId="Style19">
    <w:name w:val="結語"/>
    <w:basedOn w:val="Normal"/>
    <w:qFormat/>
    <w:pPr>
      <w:jc w:val="right"/>
    </w:pPr>
    <w:rPr>
      <w:rFonts w:ascii="ＤＦＰ平成明朝体W3Ｇ;メイリオ" w:hAnsi="ＤＦＰ平成明朝体W3Ｇ;メイリオ" w:eastAsia="ＤＦＰ平成明朝体W3Ｇ;メイリオ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4:35:00Z</dcterms:created>
  <dc:creator>学事部</dc:creator>
  <dc:description/>
  <cp:keywords/>
  <dc:language>en-US</dc:language>
  <cp:lastModifiedBy>TWMU</cp:lastModifiedBy>
  <cp:lastPrinted>2023-07-06T13:03:00Z</cp:lastPrinted>
  <dcterms:modified xsi:type="dcterms:W3CDTF">2025-08-28T01:39:00Z</dcterms:modified>
  <cp:revision>28</cp:revision>
  <dc:subject/>
  <dc:title>平成　　年　　月　　日</dc:title>
</cp:coreProperties>
</file>