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甲第</w:t>
                            </w:r>
                            <w:r>
                              <w:rPr/>
                              <w:t>　　  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甲第</w:t>
                      </w:r>
                      <w:r>
                        <w:rPr/>
                        <w:t>　　  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/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left"/>
              <w:rPr>
                <w:color w:val="FF0000"/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　　　　高等学校　卒業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　　　　　大学　　学部　入学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　　　　大学　　学部　卒業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/>
              <w:t>　　　　　　　　　　　　　系専攻　　　　分野　入学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/>
              <w:t>　　　　　　　　　　　　　系専攻　　　　分野　修了（見込）</w:t>
            </w:r>
          </w:p>
          <w:p>
            <w:pPr>
              <w:pStyle w:val="Style16"/>
              <w:rPr/>
            </w:pPr>
            <w:r>
              <w:rPr/>
              <w:t>以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/>
              <w:t>医師免許取得年月日　　　　　年　　月　医籍登録番号第　　　　　号</w:t>
            </w:r>
          </w:p>
          <w:p>
            <w:pPr>
              <w:pStyle w:val="Normal"/>
              <w:rPr/>
            </w:pPr>
            <w:r>
              <w:rPr/>
              <w:t>　　認定医、　　専門医、　　指導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jc w:val="left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より、東京女子医科大学　　　分野において、　　　　　　　　　について、研究。現在に至る。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324"/>
              <w:rPr/>
            </w:pPr>
            <w:r>
              <w:rPr>
                <w:spacing w:val="42"/>
              </w:rPr>
              <w:t>職　歴</w:t>
            </w:r>
            <w:r>
              <w:rPr/>
              <w:t>（ある場合のみ記入、出向の情報不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50:00Z</dcterms:created>
  <dc:creator>Japan BCG Group</dc:creator>
  <dc:description/>
  <cp:keywords/>
  <dc:language>en-US</dc:language>
  <cp:lastModifiedBy>Windows User</cp:lastModifiedBy>
  <cp:lastPrinted>2018-04-11T16:39:00Z</cp:lastPrinted>
  <dcterms:modified xsi:type="dcterms:W3CDTF">2024-12-19T08:36:00Z</dcterms:modified>
  <cp:revision>16</cp:revision>
  <dc:subject/>
  <dc:title/>
</cp:coreProperties>
</file>